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سب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Accounting Information Systems in English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غ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صطلح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صص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نكلي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طب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ط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Accounting Information Systems: An Over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Overview Of Business Proc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Systems Development And Documentation Techniq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Relational Datab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Computer Fraud And Ab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Control and Accounting Information Sys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Information Systems Controls for System Reliability, Confidentiality, Privacy, Processing Integrity, and Availa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Auditing Computer – Based Information Sys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The Revenue Cycle : Sales To Cash Colle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The Expenditure Cycle : Purchasing to Cash Disburs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The Production Cy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The Human Resources Management and Payroll Cy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General Ledger and Reporting Sy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ntroduction to Systems Development and Systems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AIS Development Strategies Systems Design, Implementation, and Ope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Accounting Information Syste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</w:rPr>
              <w:t>Romny &amp; Steinbart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-Accounting Information Syste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Jones &amp; Rama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Accounting Information Syste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Hurt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المحاسب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 نظم المعلومات المحاسب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2:00Z</dcterms:modified>
  <cp:revision>122</cp:revision>
  <dc:subject/>
  <dc:title>وزارة التعليم العالي والبـحث العلمي</dc:title>
</cp:coreProperties>
</file>